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401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/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is the significance of recrystallization temperature in metal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ketch common types of rolling mills and briefly state the products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Name any two extrusion products and sketch the process used for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common forging operations mentioning typical application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fferentiate between arc and gas weld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TIG and MIG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iscuss the principle, advantages, disadvantages and applications of Die casting process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asons and suggest remedies for welding def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the help of a suitable figure explain how a sine bar can be used to set component for given ang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fit? Give the classification and explain them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some special types of patterns and indicate the production circumstances in which each would be use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shrinkage allowance and indicate its value for some of the common me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with the help of a neat sketch the principle of spot we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neat sketch explain the process of Hydrostatic extr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construction and working of sigma compa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struction and working of micro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401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(Supplementary)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5850</wp:posOffset>
                </wp:positionH>
                <wp:positionV relativeFrom="paragraph">
                  <wp:posOffset>-29908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55pt;mso-position-vertical-relative:text;margin-left:3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Name the different types of cores and list the characteristics of c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advantages and disadvantages of hot-chamber and cold-chamber die-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different moulding sand tes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and explain the working principle of optical compa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How do you test tapers using balls and rollers?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itch errors and angle errors in connection with screw thread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struction and working of dial indic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hot working? What are its advantages and disadvantag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Name the costing defects and state their probable causes and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materials that are used for making patterns? Explain the reasons for their cho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common allowances provided on patterns? Why and how they are provided? Give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extrusion and draw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with neat sketch TIG welding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laser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forward extrusion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different forging defects? How these defects can be elimina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401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(Supplementary)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29908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Explain the construction and working of cruicible for melting of me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asting defects. Suggest remed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different moulding sand tes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pattern allowances.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fit? Give the classifications and explain them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out different methods for measuring pitch diameter. Explain any one of them with a neat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limit gauges? Sketch and explain any two types of limit gau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struction of pneumatic comparator. Explain how it wor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tate the common forging operations mentioning typical application of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roll forging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blanking operation with the help of neat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mpact extr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die casting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TIG and MIG welding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different welding defects and suggest remed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friction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1401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(Supplementary)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29908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UFACTURING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construction and working of a pneumatic compa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the effective diameter of an external screw by three wire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different types of patterns. What are the materials for patterns? Compare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“The shape and size of a pattern are to be different from the finished casting”. Why? Describe in detail giving reasons for the differe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desirable properties of core san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entrifugal cast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Give the constructional details of a cupola furn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recrystallization and recrystallization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advantages of cold working process. Name typical applications of cold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blanking operation naming the important elements and their role in the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are tubes extruded? Explain with a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mmon forging defects. How are they reduc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roll forging process. What are its typical applic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rmit welding? Explain the chemical reactions taking place in thermit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principle of resistance weld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cess of MIG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43:00Z</dcterms:created>
  <dc:creator>DE</dc:creator>
  <dc:description/>
  <dc:language>en-US</dc:language>
  <cp:lastModifiedBy>DE</cp:lastModifiedBy>
  <dcterms:modified xsi:type="dcterms:W3CDTF">2003-05-22T08:06:00Z</dcterms:modified>
  <cp:revision>24</cp:revision>
  <dc:subject/>
  <dc:title/>
</cp:coreProperties>
</file>